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5</w:t>
      </w:r>
      <w:r>
        <w:rPr>
          <w:rFonts w:ascii="黑体;SimHei" w:hAnsi="黑体;SimHei" w:cs="黑体;SimHei" w:eastAsia="黑体;SimHei"/>
          <w:bCs/>
          <w:szCs w:val="32"/>
        </w:rPr>
        <w:t>：</w:t>
      </w:r>
    </w:p>
    <w:p>
      <w:pPr>
        <w:pStyle w:val="Normal"/>
        <w:jc w:val="center"/>
        <w:rPr/>
      </w:pPr>
      <w:r>
        <w:rPr/>
        <w:t>2014</w:t>
      </w:r>
      <w:r>
        <w:rPr/>
        <w:t>年湖北省普通专升本举办高校招生信息查询网址及咨询电话</w:t>
      </w:r>
    </w:p>
    <w:tbl>
      <w:tblPr>
        <w:tblW w:w="14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959"/>
        <w:gridCol w:w="1187"/>
        <w:gridCol w:w="4138"/>
        <w:gridCol w:w="3165"/>
        <w:gridCol w:w="1052"/>
      </w:tblGrid>
      <w:tr>
        <w:trPr>
          <w:tblHeader w:val="true"/>
          <w:trHeight w:val="430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举办高校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工作职能部门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投诉监督部门（纪委监察处）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咨询电话（其他联系方式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联系老师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专升本工作网址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投诉（举报）电话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联系老师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武汉科技大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688624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郑  娟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wust.edu.c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68862473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jwjc@wust.edu.c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周  红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三峡大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7-6392249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7-6392382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jxjh@ctgu.edu.c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辛  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ctgu.edu.cn/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7-639383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传真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袁  军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长江大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6-806716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80605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游晓莉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zszc.yangtzeu.edu.cn/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6-8060992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jwxfk @yangtzeu.edu.c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李  涛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江汉大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4226308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42251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凌明成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210.42.72.73:8090/web/login.asp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 84225804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4225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刘建国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工业大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59750113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jwc@mail.hbut.edu.c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齐  萍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www.hbut.edu.cn/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hbut.edu.cn/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59750035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dc@mail.hbut.edu.c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刘能星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武汉工程大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1624775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71953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万玉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wit.edu.cn/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7195662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witjw@mail.wit.edu.c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傅  凯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武汉纺织大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59367382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59363730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: </w:t>
            </w:r>
            <w:hyperlink r:id="rId2" w:tgtFrame="_blank">
              <w:r>
                <w:rPr>
                  <w:rStyle w:val="InternetLink"/>
                  <w:rFonts w:eastAsia="宋体;SimSun" w:cs="宋体;SimSun" w:ascii="宋体;SimSun" w:hAnsi="宋体;SimSun"/>
                  <w:color w:val="000000"/>
                  <w:sz w:val="21"/>
                  <w:szCs w:val="21"/>
                </w:rPr>
                <w:t>jwc@wtu.edu.cn</w:t>
              </w:r>
            </w:hyperlink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宋坤芳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wtu.edu.c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59367557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hyperlink r:id="rId3" w:tgtFrame="_blank">
              <w:r>
                <w:rPr>
                  <w:rStyle w:val="InternetLink"/>
                  <w:rFonts w:eastAsia="宋体;SimSun" w:cs="宋体;SimSun" w:ascii="宋体;SimSun" w:hAnsi="宋体;SimSun"/>
                  <w:color w:val="000000"/>
                  <w:sz w:val="21"/>
                  <w:szCs w:val="21"/>
                </w:rPr>
                <w:t>jiwei@wtu.edu.cn</w:t>
              </w:r>
            </w:hyperlink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吴  刚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中医药大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68890054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68890054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电子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bzyjwc@163.co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郑启玮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院网址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www.hbtcm.edu.cn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教务处网址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hbtcm.edu.cn/structure/index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网上报名网址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218.197.176.41/hbtcmzsb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68890020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68890020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bzyxyjw@163.c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韩峰柏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武汉轻工大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3956179-80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3923457-801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电子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jwc@whpu.edu.c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陆  军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eastAsia="宋体;SimSun" w:cs="宋体;SimSun" w:ascii="宋体;SimSun" w:hAnsi="宋体;SimSun"/>
                  <w:color w:val="000000"/>
                  <w:sz w:val="21"/>
                  <w:szCs w:val="21"/>
                </w:rPr>
                <w:t>http://jwc.whpu.edu.cn</w:t>
              </w:r>
            </w:hyperlink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 83912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王宏光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汽车工业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9-8238604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Liur1945@sina.co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刘  荣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qcxy.hb.cn/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9-8238793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Jw8238793@163.c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张建华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民族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8-8439097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8-8437552-8002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8-8437485-8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赖申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段先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www.hbmy.edu.cn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hbmy.edu.c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8-8438381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8-8439567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jiwei110@yeah.ne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黎德山</w:t>
            </w:r>
          </w:p>
        </w:tc>
      </w:tr>
      <w:tr>
        <w:trPr>
          <w:trHeight w:val="38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医药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9-88910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陈  明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www.hbmu.edu.cn/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9-88910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郑建祥</w:t>
            </w:r>
          </w:p>
        </w:tc>
      </w:tr>
      <w:tr>
        <w:trPr>
          <w:trHeight w:val="38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经济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19737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张江红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zsjy.hbue.edu.c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19739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周关红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武汉体育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7190003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zhangxin@wipe.edu.c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张  欣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www.wipe.edu.c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7191187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wangchao@wipe.edu.c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王  超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师范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4-6538726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4-6538726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5169948@qq.co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龚  波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www.jwc.hbnu.edu.cn/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4-6573766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35411681@qq.c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翟艳荣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文理学院（原襄樊学院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0-35907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卓  阳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hbuas.edu.cn//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教务在线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0-35907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孟晓峰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工程学院（原孝感学院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2-23450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许中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李晓玲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dept2.hbeu.cn/jiaowu/Ungra.asp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2-23452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唐贞清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科技学院（原咸宁学院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5-833801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转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8002 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5-82602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方红霞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www.hbust.com.cn/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hbust.com.cn/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5-833800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传真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黄  红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黄冈师范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3-8835812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3-8621612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zhaoyan@hgnu.edu.c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赵  艳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www.hgnu.edu.cn                        http://www.hgnu.c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3-8621623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电子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jiwei@hgnu.edu.c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欧阳杰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理工学院（原黄石理工学院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4-6352407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94027485 @qq.co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柳红星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www.hbpu.edu.c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14-6351904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slgjw@163.c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柯有梅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湖北第二师范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7943532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真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79435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胡  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hue.edu.c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79439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谢  民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荆楚理工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24-2355815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xyjwc@JUCT.EDU.C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路华清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信息发布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jcut.edu.cn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网上报名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218.199.48.12:8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24-2355606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xyjw@JUCT.EDU.C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邢进良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武汉生物工程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96496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沈小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whsw.net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9648902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wsyjwc@126.c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刘  佳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武汉东湖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1931038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0537059@qq.co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李  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wdu.edu.c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193122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8291747@qq.c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杨曲波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汉口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59410302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E-MAIL:JWC@CCBSCC.CO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朱加存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,hkxy.edu.c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—594100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蔡士元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武汉长江工商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8147034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aukd9119@126.c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印  力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www.wybu.cn/jwb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8147318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xiaozhang@wybu.cn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隗德胜</w:t>
            </w:r>
          </w:p>
        </w:tc>
      </w:tr>
      <w:tr>
        <w:trPr>
          <w:trHeight w:val="43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武昌理工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16520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杨  斌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wut.edu.cn/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16520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张孝成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武昌工学院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8151859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98601016@qq.co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李璐璐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ttp://jwc.wpuic.net.c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27-88151716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箱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95635728@qq.c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张良松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851" w:top="1587" w:footer="1247" w:bottom="1587"/>
      <w:pgNumType w:fmt="decimal"/>
      <w:formProt w:val="false"/>
      <w:textDirection w:val="lrTb"/>
      <w:docGrid w:type="linesAndChars" w:linePitch="6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c@wtu.edu.cn" TargetMode="External"/><Relationship Id="rId3" Type="http://schemas.openxmlformats.org/officeDocument/2006/relationships/hyperlink" Target="mailto:jiwei@wtu.edu.cn" TargetMode="External"/><Relationship Id="rId4" Type="http://schemas.openxmlformats.org/officeDocument/2006/relationships/hyperlink" Target="http://jwc.whpu.edu.c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11:00Z</dcterms:created>
  <dc:creator>微软用户</dc:creator>
  <dc:description/>
  <cp:keywords/>
  <dc:language>en-US</dc:language>
  <cp:lastModifiedBy>微软用户</cp:lastModifiedBy>
  <dcterms:modified xsi:type="dcterms:W3CDTF">2014-03-31T01:11:00Z</dcterms:modified>
  <cp:revision>1</cp:revision>
  <dc:subject/>
  <dc:title>附件5：</dc:title>
</cp:coreProperties>
</file>