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2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jc w:val="center"/>
        <w:rPr/>
      </w:pPr>
      <w:r>
        <w:rPr/>
        <w:t>2014</w:t>
      </w:r>
      <w:r>
        <w:rPr/>
        <w:t>年湖北省高校普通专升本分专业招生计划</w:t>
      </w:r>
    </w:p>
    <w:tbl>
      <w:tblPr>
        <w:tblW w:w="9675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20"/>
        <w:gridCol w:w="1635"/>
        <w:gridCol w:w="2505"/>
        <w:gridCol w:w="1725"/>
        <w:gridCol w:w="1365"/>
      </w:tblGrid>
      <w:tr>
        <w:trPr>
          <w:tblHeader w:val="true"/>
          <w:trHeight w:val="48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    校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招生总数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人）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业代码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业计划数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科技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3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汽车服务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8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境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3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峡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1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2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学影像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203T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长江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建筑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资源勘查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4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3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3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2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2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西医临床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6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学影像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0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园林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9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江汉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广告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503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网络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工业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3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产品设计（工业产品设计）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工程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03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装备与控制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6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401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403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纺织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3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6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3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2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4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类（电子信息工程、电子信息科学与技术）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1/0807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装与服饰设计（服装艺术设计）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境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动画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3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8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8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商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中医药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5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针灸推拿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502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药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学检验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轻工大学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2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设计学类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1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康复治疗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00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3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9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汽车工业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民族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8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城乡规划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28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9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医药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2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学检验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1001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药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经济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3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酒店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9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体育学院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师范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7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03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气工程及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文理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14T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3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工程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10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材料化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4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建筑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2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3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科技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翻译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6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环境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03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14T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2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口腔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3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医学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2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药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1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10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冈师范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动画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3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3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9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10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理工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境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2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境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装与服饰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3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药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湖北第二师范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2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商务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6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503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401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14T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电技术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11T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1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10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10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2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荆楚理工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印刷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7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3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装备与控制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2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10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70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英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5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视觉传达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境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产品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2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5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口腔医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3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4010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3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生物工程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制药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3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3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4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东湖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境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9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203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汉口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务会计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S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13T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境设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503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7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商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6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汉长江工商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子商务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8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物流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3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昌理工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10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11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8060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901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武昌工学院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02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3K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82702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20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总计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418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4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1247" w:bottom="1303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12:00Z</dcterms:created>
  <dc:creator>jytbgs</dc:creator>
  <dc:description/>
  <cp:keywords/>
  <dc:language>en-US</dc:language>
  <cp:lastModifiedBy>微软用户</cp:lastModifiedBy>
  <dcterms:modified xsi:type="dcterms:W3CDTF">2014-03-31T01:12:00Z</dcterms:modified>
  <cp:revision>2</cp:revision>
  <dc:subject/>
  <dc:title>附件1：</dc:title>
</cp:coreProperties>
</file>